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1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1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69119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трольно-счетная палата Ярославского муниципального района Ярослав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1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Контрольно-счетная палата Ярославского муниципального района Ярославской области ИНН 7606062858 КПП 760601001, юридический адрес: 150003,г. Ярославль, ул. Зои Космодемьянской, д. 10А. 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Бухгалтерский учет в 2019 году велся в соответствии с Федеральным законом от 06.12.2011 № 402-ФЗ "О бухгалтерском учете", приказом Минфина РФ № 157н от 01.12.2010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иными нормативно-правовыми актами, регулирующими вопросы учета казенных учрежд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Руководитель организации: председатель Исадичева Ольга Сергеев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Бухгалтерская отчетность за 2020 год составлена в соответствии с инструкцией  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вместным письмом Министерства финансов Российской Федерации от 17.12.2020 № 02-04-04/110850 и Федерального казначейства от 17.12.2020 № 07-04-05/02-26291 «О составлении и представлении годовой бухгалтерск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» и письмом департамента финансов от 20.01.2021 № ИХ.33-0191/21 "О составлении и представлении годовой бюджетной (бухгалтерской) отчетности за 2020 год" с применением федеральных стандартов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, "Отчет о движении денежных средств", "Учетная политика, оценочные значения и ошибки", "События после отчетной даты", "Доходы", "Резервы", "Долгосрочные договора",  "Материальные запасы"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Контрольно-счетная палата ЯМР - контрольный орган Ярославского муниципального района Ярославской области, является органом местного самоуправления, казенным учреждением. Функциями Контрольно-счетной палаты ЯМР являются осуществление контроля за исполнением местного бюджета, за соблюдением установленного порядка подготовки и рассмотрения проекта местного бюджета, отчета о его исполнении, осуществляет контроль за законностью, результативностью использования средств бюджета ЯМР. В 2019 году на основании заключенных соглашений между Муниципальным Советом ЯМР и Муниципальными Советами поселений, входящими в состав Ярославского МР, Контрольно-счетная палата ЯМР осуществляла внешний финансовый контроль в ГП Лесная Поляна, Ивняковском СП, Карабихском СП, Курбском СП, Кузнечихинском СП, Заволжском СП, Туношенском СП, Некрасовском СП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-204 599,64 рублей, по КОСГУ 213 – 61 788,78 рублей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В целях эффективного использования бюджетных средств в учреждении осуществляется внутренний контроль (предварительный, текущий, последующий), основной целью которого является недопущение не целевого использования выделяемых денежных средств. Также закупка товаров, работ, услуг осуществляется в соответствии с утвержденными правилами нормирования Приказ 37 от 09.12.2019 г. Штатная численность 3 человека: председатель и 2 инспектор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Повышение квалификации в отчетном периоде проходил 1 инспектор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Объем закупок на поставку товаров, выполнение работ, оказание услуг для муниципальных нужд составил 287 тыс. руб. по 23ти договорам все закупки  у единственного поставщика в соответствии с частью 1 статьи 93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>     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По состоянию на 01.01.2021 на 01.01.2020 г. балансовая стоимость объектов основных средств составляет 378893,62, из них (при наличии, п. 56 стандарта "Основные средства"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а) балансовая стоимость и остаточная стоимость временно неэксплуатируемых (неиспользуемых) объектов основных средств – 0,00 руб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б) балансовая стоимость объектов основных средств, находящихся в эксплуатации и имеющих нулевую остаточную стоимость – 378893,62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в) балансовая стоимость и остаточная стоимость объектов основных средств, изъятых из эксплуатации или удерживаемых до их выбытия - 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Помещение, в котором находиться КСП, предоставлено Администрации Ярославского муниципального района. Учреждение оборудовано необходимой мебелью шкафы, столы, кресла и др. Оснащено компьютерной техникой, принтерами, ноутбуками, МФУ, телефон и прочим, но некоторое оборудование «морально» устарело и не соответствуют нужному объему информации, существует потребность в закупке более современной техники, в 2020 году была произведена закупка одного ноутбука. Материальные запасы приобретаются по мере необходимост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Изначально на 2020 год утверждены бюджетные ассигнования по Контрольно-счетной палате ЯМР в размере 2 131 558,40 рублей. В течение года на основании Решения Муниципального Совета ЯМР от 24.12.2020 № 86 бюджетные ассигнования были уменьшены на 33 092,34 руб. (экономия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Объем финансовых средств на выполнение соглашений по внешнему финансовому контролю с поселениями Ярославского МР в 2020 году составил  406 907,66 руб., исполнение за 2020 год составило 100,0 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Фактическое исполнение сметы за 2020 год составило 2 081 054,72 рублей, в целом исполнение составило 99,17 % от планов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По отношению к аналогичному периоду прошлого года данный показатель уменьшился на 0,06 % (п. 36 стандарта "Представление бухгалтерской (финансовой) отчетности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> 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Мероприятия в рамках целевых программ не планировались и не осуществля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Стоимость основных средств (машин и оборудования), находящихся на балансе на начало 2020 года, составляет 233757,00 руб., производственного и хозяйственного инвентаря 83 446,62 рублей, по состоянию на 01.01.2021 года стоимость машин и оборудования увеличилась на 61 990,00 произведена покупка ноутбука, амортизация на объекты ОС начислена 100%. Материальные запасы (канцелярские товары) приобретались по мере необходим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Дебиторская задолженность на начало года составляла 119 754,90 (116991,88 рублей - задолженность Фонда соц.страхования на выплату пособий по б/листу, 2 763,02 - задолженность Федер.ОМС по страх.взносам), на конец года задолженность составила 0,00 (в связи с возвратом задолженности ФСС и корректировкой расчетов по взносам)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Кредиторская задолженность по состоянию на 01.01.2020 года носит текущий характер и составляет 50 243,37 руб (страховые взносы, услуги связи за декабрь 2020 года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Счет 401.50  - 4 880,00 руб. право на использования КонтурЭкспер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> 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Хищений денежных средств и материальных ценностей в 2020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Исправление ошибок прошлых лет не осуществлялось (п. 34 стандарта "Учетная политика, оценочные значения и ошибки"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      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Бухгалтерский учет в учреждении осуществляется автоматизированным способом с использованием программ 1С: Зарплата и кадры,  Бухгалтерия, на основе учетной политики, утвержденной приказом председателя от 09.01.2018 № 8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Для оперативной сдачи отчетности учреждением приобретаются не исключительные права на программное обеспечение Контур-Экстерн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> 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Предпринимательская деятельность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> </w:t>
                  </w: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Ввиду отсутствия числовых значений таблицы №№ 1, 3,6 пояснительной записки, 0503125, 0503128-НП, 0503166, 0503167, 0503171, 0503172,  0503173SRV, 0503174, 0503178BUDG, 0503178SVR, 0503184, 0503190, 0503296, 0503324, 0503324OBL не заполнены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В форме "Отчет о бюджетных обязательствах" (ф.0503128-НП) показатели 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отсутствую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9"/>
                      <w:szCs w:val="29"/>
                    </w:rPr>
                  </w:pPr>
                  <w:r>
                    <w:rPr>
                      <w:color w:val="000000"/>
                      <w:spacing w:val="0"/>
                      <w:sz w:val="29"/>
                      <w:szCs w:val="29"/>
                    </w:rPr>
                    <w:t xml:space="preserve">Инвентаризации в целях подготовки к годовой отчетности проводилась по результатам инвентаризации расхождений не установлено, признаков обесценения не выявлено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адичева Ольг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 апреля 2021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тражение объекта при первом применении СГС "Основные средства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кадастровой стоимости на дату первого применени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ние срока полезного использова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ы оценки учета материальных ценностей на забалансовых счетах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 условной оценке один объект, один рубль- при полной амортизации объекта (при нулевой остаточной стоимост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 определения справедливой стоимости для различных видов активов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 рыночных цен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первоначальн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сумме фактически произведенных капитальных вложений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фактической стоим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траты, произведенные по доставке материальных запасов включены в фактическую стоимость приобретаемых материальных запас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